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571962804"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1128350868"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1206249178"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472315646"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